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20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3 , 4  СРЕДНЯЯ ДЛИТЕЛЬНОСТЬ  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« ОТКРЫТАЯ» ХОЛЕЦИСТЭКТО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0.0     КАМНИ ЖЕЛЧНОГО ПУЗЫРЯ С ОСТРЫМ ХОЛЕЦИСТИТО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0.1     КАМНИ ЖЕЛЧНОГО ПУЗЫРЯ С ДРУГИМ ХОЛЕЦИСТИТО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0.2     КАМНИ ЖЕЛЧНОГО ПУЗЫРЯ БЕЗ ХОЛЕЦИСТИТ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2.0     ЗАКУПОРКА ЖЕЛЧНОГО ПУЗЫР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2.1     ВОДЯНКА ЖЕЛЧНОГО ПУЗЫР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2.4     ХОЛЕСТЕРОЗ ЖЕЛЧНОГО ПУЗЫР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2.8     ДРУГИЕ УТОЧНЕННЫЕ БОЛЕЗНИ ЖЕЛЧНОГО ПУЗЫР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2.9     БОЛЕЗНЬ ЖЕЛЧНОГО ПУЗЫРЯ НЕУТОЧНЕННА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ЗОФАГОГАСТРОДУОДЕН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ЕНЕМ 5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РЕОТИД 1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ЕЦИСТЭКТОМИЯ  «ОТКРЫТАЯ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17:00Z</dcterms:created>
  <dc:creator>Hospital</dc:creator>
  <dc:description/>
  <cp:keywords/>
  <dc:language>en-US</dc:language>
  <cp:lastModifiedBy>sokolovaev</cp:lastModifiedBy>
  <cp:lastPrinted>2010-07-06T15:47:00Z</cp:lastPrinted>
  <dcterms:modified xsi:type="dcterms:W3CDTF">2012-02-08T12:51:00Z</dcterms:modified>
  <cp:revision>10</cp:revision>
  <dc:subject/>
  <dc:title>ШИФР КСГ     44057050      УРОВЕНЬ 3   СРЕДНЯЯ ДЛИТЕЛЬНОСТЬ  12</dc:title>
</cp:coreProperties>
</file>